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lugl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lugl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7 del 16 luglio 2020</w:t>
      </w:r>
      <w:bookmarkEnd w:id="3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4">
        <w:bookmarkStart w:id="5" w:name="_Hlk45021592"/>
        <w:bookmarkEnd w:id="5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27 della Commissione del 14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 regolamenti di esecuzione (UE) n. 771/2014, (UE) n. 1242/2014 e (UE) n. 1243/2014 per quanto riguarda l’attuazione e il monitoraggio di misure specifiche per attenuare l’impatto della pandemia di Covid-19 nel settore della pesca e dell’acquacoltura. C/2020/463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1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l’acido benzoico come additivo per mangimi destinati a suini da ingrasso (titolare dell’autorizzazione DSM Nutritional Products Ltd rappresentato da DSM Nutritional products Sp. Z o.o.) (Testo rilevante ai fini del SEE). C/2020/472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2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 preparato di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Bacillus subtilis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DSM 28343 come additivo per mangimi destinati a vitelli da allevamento e suini da ingrasso (titolare dell’autorizzazione Lactosan GmbH &amp; Co. KG)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/2020/472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3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 rinnovo dell’autorizzazione della L-arginina prodotta da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Corynebacterium glutamicum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ATCC 13870 e all’autorizzazione della L-arginina prodotta da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Corynebacterium glutamicum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KCCM 80182 come additivi per mangimi destinati a tutte le specie animali e che abroga il regolamento (CE) n. 1139/2007 (Testo rilevante ai fini del SEE). C/2020/4726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4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i un preparato di endo-1,4-beta-xilanasi prodotta da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Aspergillus oryzae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DSM 26372) come additivo per mangimi destinati a galline ovaiole (titolare dell’autorizzazione DSM Nutritional Products Ltd., rappresentata da DSM Nutritional Products Sp. z o.o.) (Testo rilevante ai fini del SEE). C/2020/472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7 I del 16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Decisione di esecuzione (UE) 2020/1023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la decisione di esecuzione (UE) 2019/1765 per quanto riguarda lo scambio transfrontaliero di dati tra applicazioni mobili nazionali di tracciamento dei contatti e di allerta nell’ambito della lotta alla pandemia di COVID-19 (Testo rilevante ai fini del SEE). C/2020/493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0 I del 1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Style w:val="InternetLink"/>
          <w:rFonts w:ascii="Times New Roman" w:hAnsi="Times New Roman" w:cs="Times New Roman"/>
          <w:color w:val="000000"/>
          <w:u w:val="none"/>
          <w:lang w:val="it-IT"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Decisione di esecuzione (UE) 2020/1053 della Commissione del 16 luglio 2020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val="it-IT" w:eastAsia="it-IT" w:bidi="ar-SA"/>
        </w:rPr>
        <w:t xml:space="preserve"> che modifica l’allegato della decisione di esecuzione 2014/709/UE recante misure di protezione contro la peste suina africana in taluni Stati membri [notificata con il numero C(2020) 4987]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1 del 1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lang w:eastAsia="it-IT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(UE) 2020/1043 del Parlamento europeo e del Consiglio del 15 luglio 2020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relativo all’esecuzione di sperimentazioni cliniche con medicinali per uso umano contenenti organismi geneticamente modificati o da essi costituiti e destinati alla cura o alla prevenzione della malattia da coronavirus (COVID-19) e relativo alla fornitura di tali medicinali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4 del 21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Regolamento delegato (UE) 2020/1068 della Commissione del 15 maggio 2020</w:t>
        </w:r>
      </w:hyperlink>
      <w:r>
        <w:rPr>
          <w:rFonts w:cs="Times New Roman" w:ascii="Times New Roman" w:hAnsi="Times New Roman"/>
        </w:rPr>
        <w:t xml:space="preserve"> che modifica gli allegati I e V del regolamento (UE) n. 649/2012 del Parlamento europeo e del Consiglio sull’esportazione e importazione di sostanze chimiche pericolose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6" w:name="_Hlk47361410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9 I del 21 luglio 2020</w:t>
      </w:r>
      <w:bookmarkEnd w:id="6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Decisione (UE) 2020/1089 del Parlamento europeo del 19 giugno 2020</w:t>
        </w:r>
      </w:hyperlink>
      <w:r>
        <w:rPr>
          <w:rFonts w:cs="Times New Roman" w:ascii="Times New Roman" w:hAnsi="Times New Roman"/>
        </w:rPr>
        <w:t xml:space="preserve"> sulla costituzione, le attribuzioni, la composizione numerica e la durata del mandato della commissione d’inchiesta incaricata di esaminare le denunce di infrazione e di cattiva amministrazione nell’applicazione del diritto dell’Unione in relazione alla protezione degli animali durante il trasporto all’interno e all’esterno dell’Unione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bookmarkStart w:id="7" w:name="_Hlk47362012"/>
      <w:bookmarkEnd w:id="7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41 del 2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4">
        <w:bookmarkStart w:id="8" w:name="_Hlk47362012"/>
        <w:bookmarkEnd w:id="8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0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la </w:t>
      </w:r>
      <w:r>
        <w:rPr>
          <w:rFonts w:cs="Times New Roman" w:ascii="Times New Roman" w:hAnsi="Times New Roman"/>
          <w:i/>
          <w:color w:val="444444"/>
          <w:shd w:fill="FFFFFF" w:val="clear"/>
        </w:rPr>
        <w:t>L-istidina monocloridrato monoidrato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come additivo per mangimi destinati a tutte le specie animal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91 della Commissione del 24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la L-treonina come additivo per mangimi destinati a tutte le specie animal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2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di esecuzione (UE) n. 1263/2011 per quanto riguarda l’autorizzazione del Lactococcus lactis (NCIMB 30160) come additivo per mangimi destinati a tutte le specie animal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4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 rinnovo dell’autorizzazione del preparato di </w:t>
      </w:r>
      <w:r>
        <w:rPr>
          <w:rFonts w:cs="Times New Roman" w:ascii="Times New Roman" w:hAnsi="Times New Roman"/>
          <w:i/>
          <w:color w:val="444444"/>
          <w:shd w:fill="FFFFFF" w:val="clear"/>
        </w:rPr>
        <w:t>Saccharomyces cerevisiae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MUCL 39885 come additivo per mangimi destinati a scrofe e che abroga il regolamento (CE) n. 896/2009 (titolare dell’autorizzazione Prosol S.p.A.)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5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cante modifica del regolamento di esecuzione (UE) 2015/502 relativo all’autorizzazione del preparato di </w:t>
      </w:r>
      <w:r>
        <w:rPr>
          <w:rFonts w:cs="Times New Roman" w:ascii="Times New Roman" w:hAnsi="Times New Roman"/>
          <w:i/>
          <w:color w:val="444444"/>
          <w:shd w:fill="FFFFFF" w:val="clear"/>
        </w:rPr>
        <w:t>Saccharomyces cerevisiae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NCYC R404 come additivo per mangimi destinati a vacche da latte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6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 rinnovo dell’autorizzazione del </w:t>
      </w:r>
      <w:r>
        <w:rPr>
          <w:rFonts w:cs="Times New Roman" w:ascii="Times New Roman" w:hAnsi="Times New Roman"/>
          <w:i/>
          <w:color w:val="444444"/>
          <w:shd w:fill="FFFFFF" w:val="clear"/>
        </w:rPr>
        <w:t>Saccharomyces cerevisiae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MUCL 39885 come additivo per mangimi destinati a vacche da latte e cavalli e che abroga il regolamento (UE) n. 1119/2010 (titolare dell’autorizzazione Prosol SpA)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20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7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gli estratti ricchi di luteina e degli estratti di luteina/zeaxantina da </w:t>
      </w:r>
      <w:r>
        <w:rPr>
          <w:rFonts w:cs="Times New Roman" w:ascii="Times New Roman" w:hAnsi="Times New Roman"/>
          <w:i/>
          <w:color w:val="444444"/>
          <w:shd w:fill="FFFFFF" w:val="clear"/>
        </w:rPr>
        <w:t>Tagetes erecta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come additivi per mangimi destinati al pollame (ad eccezione dei tacchini) da ingrasso e allevato per la produzione di uova e a specie avicole minori da ingrasso e allevate per la produzione di uova (Testo rilevante ai fini del SEE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FF0000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21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8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l’olio essenziale di cardamomo da </w:t>
      </w:r>
      <w:r>
        <w:rPr>
          <w:rFonts w:cs="Times New Roman" w:ascii="Times New Roman" w:hAnsi="Times New Roman"/>
          <w:i/>
          <w:color w:val="444444"/>
          <w:shd w:fill="FFFFFF" w:val="clear"/>
        </w:rPr>
        <w:t>Elettaria cardamomum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(L.) Maton come additivo per mangimi destinati a tutte le specie animal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42 del 28 lugli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22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107 della Commissione del 27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C (2020) 5208]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Hlk34745162"/>
      <w:bookmarkStart w:id="10" w:name="_Hlk34745162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1" w:name="_Hlk35524511"/>
      <w:bookmarkStart w:id="12" w:name="_Hlk35524511"/>
      <w:bookmarkEnd w:id="12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3" w:name="_Hlk35524511"/>
      <w:bookmarkStart w:id="14" w:name="_Hlk35524511"/>
      <w:bookmarkEnd w:id="14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5" w:name="_Hlk41902877"/>
      <w:bookmarkEnd w:id="15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7 del 15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4">
        <w:bookmarkStart w:id="16" w:name="_Hlk41902877"/>
        <w:bookmarkEnd w:id="16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4 luglio 2020, n. 74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nversione in legge, con modificazioni, del decreto-legge 16 maggio 2020, n. 33, recante ulteriori misure urgenti per fronteggiare l'emergenza epidemiologica da COVID-19. (20G00092) 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TESTO COORDINATO DEL 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6 maggio 2020, n. 3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Testo del decreto-legge 16 maggio 2020, n. 33 (pubblicato nella Gazzetta Ufficiale - Serie generale - n. 125 del 16 maggio 2020), coordinato con la legge di conversione 14 luglio 2020, n. 74 (in questa stessa Gazzetta Ufficiale alla pag. 1), recante: «Ulteriori misure urgenti per fronteggiare l'emergenza epidemiologica da COVID-19». (20A03813) 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PRESIDENZA DEL CONSIGLIO DEI MINISTR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 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 decreto del Presidente del Consiglio dei ministri 14 luglio 2020, recante 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870) 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78 del 16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lang w:val="it-IT" w:eastAsia="it-IT" w:bidi="ar-SA"/>
          </w:rPr>
          <w:t>ORDINANZA 16 luglio 2020 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kern w:val="2"/>
          <w:lang w:eastAsia="it-IT" w:bidi="ar-SA"/>
        </w:rPr>
        <w:t>Ulteriori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misure urgenti in materia di contenimento e gestione dell'emergenza epidemiologica da COVID-19. (20A03912) </w:t>
      </w:r>
      <w:hyperlink r:id="rId31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8 del 16-07-2020)</w:t>
        </w:r>
      </w:hyperlink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Times New Roman" w:hAnsi="Times New Roman" w:eastAsia="Times New Roman" w:cs="Times New Roman"/>
          <w:color w:val="4A970B"/>
          <w:lang w:eastAsia="it-IT" w:bidi="ar-SA"/>
        </w:rPr>
      </w:pPr>
      <w:r>
        <w:rPr>
          <w:rFonts w:eastAsia="Times New Roman" w:cs="Times New Roman" w:ascii="Times New Roman" w:hAnsi="Times New Roman"/>
          <w:color w:val="4A970B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6 luglio 2020, n. 76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Misure urgenti per la semplificazione e l'innovazione digitale. (20G00096) </w:t>
      </w:r>
      <w:hyperlink r:id="rId33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8 del 16-07-2020 - Suppl. Ordinario n. 24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note: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17/07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Times New Roman" w:hAnsi="Times New Roman" w:eastAsia="Times New Roman" w:cs="Times New Roman"/>
          <w:color w:val="FF0000"/>
          <w:lang w:eastAsia="it-IT" w:bidi="ar-SA"/>
        </w:rPr>
      </w:pPr>
      <w:r>
        <w:rPr>
          <w:rFonts w:eastAsia="Times New Roman" w:cs="Times New Roman" w:ascii="Times New Roman" w:hAnsi="Times New Roman"/>
          <w:color w:val="FF0000"/>
          <w:lang w:eastAsia="it-IT" w:bidi="ar-SA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bookmarkStart w:id="17" w:name="_Hlk47363777"/>
      <w:bookmarkEnd w:id="17"/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84 del 23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4">
        <w:bookmarkStart w:id="18" w:name="_Hlk47363777"/>
        <w:bookmarkEnd w:id="18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AVVISO DI RETTIFIC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 decreto-legge 16 luglio 2020, n. 76, recante: «Misure urgenti per la semplificazione e l'innovazione digitale.». (Decreto-legge pubblicato nel Supplemento ordinario n. 24/L alla Gazzetta Ufficiale - Serie generale - n. 178 del 16 luglio 2020). (20A04049) </w:t>
      </w:r>
      <w:hyperlink r:id="rId35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84 del 23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88 del 28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Avvio della procedura per l'aggiornamento biennale dell'elenco delle societa' scientifiche e delle associazioni tecnico scientifiche delle professioni sanitarie. (20A04071) 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88 del 28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91 del 31 luglio 2020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 w:bidi="ar-SA"/>
        </w:rPr>
        <w:t xml:space="preserve">MINISTERO DELLA SALUT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outlineLvl w:val="1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 30 luglio 2020 </w:t>
        </w:r>
      </w:hyperlink>
      <w:r>
        <w:rPr>
          <w:rFonts w:eastAsia="Times New Roman" w:cs="Times New Roman" w:ascii="Times New Roman" w:hAnsi="Times New Roman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it-IT" w:bidi="ar-SA"/>
        </w:rPr>
        <w:t xml:space="preserve">Ulteriori misure urgenti in materia di contenimento e gestione dell'emergenza epidemiologica da COVID-19. (20A04219) 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4A970B"/>
            <w:u w:val="single"/>
            <w:lang w:eastAsia="it-IT" w:bidi="ar-SA"/>
          </w:rPr>
          <w:t>(GU Serie Generale n.191 del 31-07-2020)</w:t>
        </w:r>
      </w:hyperlink>
      <w:r>
        <w:rPr>
          <w:rFonts w:eastAsia="Times New Roman" w:cs="Times New Roman" w:ascii="Times New Roman" w:hAnsi="Times New Roman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3.45pt;height:53.9pt" filled="f" o:ole="">
            <v:imagedata r:id="rId41" o:title=""/>
          </v:shape>
          <o:OLEObject Type="Embed" ProgID="" ShapeID="ole_rId40" DrawAspect="Content" ObjectID="_1853875322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9" w:name="_Hlk37845455"/>
      <w:bookmarkEnd w:id="19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42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93 del 23 luglio 2020</w:t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8"/>
          <w:szCs w:val="28"/>
          <w:lang w:eastAsia="it-IT" w:bidi="ar-SA"/>
        </w:rPr>
      </w:pPr>
      <w:bookmarkStart w:id="20" w:name="_Hlk37845455"/>
      <w:bookmarkEnd w:id="20"/>
      <w:r>
        <w:rPr>
          <w:rFonts w:eastAsia="Times New Roman" w:cs="Times" w:ascii="Times" w:hAnsi="Times"/>
          <w:sz w:val="28"/>
          <w:szCs w:val="28"/>
          <w:lang w:eastAsia="it-IT" w:bidi="ar-SA"/>
        </w:rPr>
        <w:t xml:space="preserve">Stato- </w:t>
      </w:r>
      <w:r>
        <w:rPr>
          <w:rFonts w:eastAsia="Times New Roman" w:cs="Times" w:ascii="Times" w:hAnsi="Times"/>
          <w:lang w:eastAsia="it-IT" w:bidi="ar-SA"/>
        </w:rPr>
        <w:t xml:space="preserve">Parlamento- </w:t>
      </w:r>
      <w:r>
        <w:rPr>
          <w:rFonts w:eastAsia="Times New Roman" w:cs="Times" w:ascii="Times" w:hAnsi="Times"/>
          <w:sz w:val="20"/>
          <w:szCs w:val="20"/>
          <w:lang w:eastAsia="it-IT" w:bidi="ar-SA"/>
        </w:rPr>
        <w:t>Presidenza della Repubblica</w:t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0"/>
          <w:szCs w:val="20"/>
          <w:lang w:eastAsia="it-IT" w:bidi="ar-SA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Legge 2 luglio 2020, n. 72</w:t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0"/>
          <w:szCs w:val="20"/>
          <w:lang w:eastAsia="it-IT" w:bidi="ar-SA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Conversione in legge, con modificazioni, del decreto-legge 10 maggio 2020, n. 30, recante misure urgenti in materia di studi epidemiologici e statistiche sul SARS-COV-2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21" w:name="_Hlk41906884"/>
      <w:bookmarkStart w:id="22" w:name="_Hlk40706161"/>
      <w:bookmarkStart w:id="23" w:name="_Hlk39479467"/>
      <w:bookmarkStart w:id="24" w:name="_Hlk36464156"/>
      <w:bookmarkStart w:id="25" w:name="_Hlk41906884"/>
      <w:bookmarkStart w:id="26" w:name="_Hlk40706161"/>
      <w:bookmarkStart w:id="27" w:name="_Hlk39479467"/>
      <w:bookmarkStart w:id="28" w:name="_Hlk36464156"/>
      <w:bookmarkEnd w:id="25"/>
      <w:bookmarkEnd w:id="26"/>
      <w:bookmarkEnd w:id="27"/>
      <w:bookmarkEnd w:id="28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it-IT" w:bidi="ar-SA"/>
        </w:rPr>
        <w:t>N.° 31 parte II del 29 lugli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bookmarkStart w:id="29" w:name="_Hlk41906884"/>
      <w:bookmarkStart w:id="30" w:name="_Hlk40706161"/>
      <w:bookmarkStart w:id="31" w:name="_Hlk39479467"/>
      <w:bookmarkStart w:id="32" w:name="_Hlk36464156"/>
      <w:bookmarkEnd w:id="29"/>
      <w:bookmarkEnd w:id="30"/>
      <w:bookmarkEnd w:id="31"/>
      <w:bookmarkEnd w:id="32"/>
      <w:r>
        <w:rPr>
          <w:rFonts w:cs="Times New Roman" w:ascii="Times New Roman" w:hAnsi="Times New Roman"/>
        </w:rPr>
        <w:t>SEZIONE I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UNTA REGIONALE – Deliberaz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hyperlink r:id="rId44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DELIBERAZIONE 20 luglio 2020, n. 939</w:t>
        </w:r>
      </w:hyperlink>
      <w:r>
        <w:rPr>
          <w:rFonts w:cs="Times New Roman" w:ascii="Times New Roman" w:hAnsi="Times New Roman"/>
        </w:rPr>
        <w:t xml:space="preserve"> Variazione al Bilancio di previsione finanziario 2020-2022 ai sensi dell’art. 51 del D.Lgs 11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DELIBERAZIONE 20 luglio 2020,n. 941</w:t>
        </w:r>
      </w:hyperlink>
      <w:r>
        <w:rPr>
          <w:rFonts w:cs="Times New Roman" w:ascii="Times New Roman" w:hAnsi="Times New Roman"/>
        </w:rPr>
        <w:t xml:space="preserve"> Variazione al Bilancio fi nanziario gestionale 2020-2022 ai sensi dell’art. 51 del D.Lgs 118/201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4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027&amp;from=IT" TargetMode="External"/><Relationship Id="rId5" Type="http://schemas.openxmlformats.org/officeDocument/2006/relationships/hyperlink" Target="https://eur-lex.europa.eu/legal-content/IT/TXT/HTML/?uri=CELEX:32020R1031&amp;from=IT" TargetMode="External"/><Relationship Id="rId6" Type="http://schemas.openxmlformats.org/officeDocument/2006/relationships/hyperlink" Target="https://eur-lex.europa.eu/legal-content/IT/TXT/HTML/?uri=CELEX:32020R1032&amp;from=IT" TargetMode="External"/><Relationship Id="rId7" Type="http://schemas.openxmlformats.org/officeDocument/2006/relationships/hyperlink" Target="https://eur-lex.europa.eu/legal-content/IT/TXT/HTML/?uri=CELEX:32020R1033&amp;from=IT" TargetMode="External"/><Relationship Id="rId8" Type="http://schemas.openxmlformats.org/officeDocument/2006/relationships/hyperlink" Target="https://eur-lex.europa.eu/legal-content/IT/TXT/HTML/?uri=CELEX:32020R1034&amp;from=IT" TargetMode="External"/><Relationship Id="rId9" Type="http://schemas.openxmlformats.org/officeDocument/2006/relationships/hyperlink" Target="../in/Decisione%20di%20esecuzione%20(UE)%202020/1023%20della%20Commissione%20del%2015%20luglio%202020%20che%20modifica%20la%20decisione%20di%20esecuzione%20(UE)%202019/1765%20per%20quanto%20riguarda%20lo%20scambio%20transfrontaliero%20di%20dati%20tra%20applicazioni%20mobili%20nazionali%20di%20tracciamento%20dei%20contatti%20e%20di%20allerta%20nell&#8217;ambito%20della%20lotta%20alla%20pandemia%20di%20COVID-19%20(Testo%20rilevante%20ai%20fini%20del%20SEE)" TargetMode="External"/><Relationship Id="rId10" Type="http://schemas.openxmlformats.org/officeDocument/2006/relationships/hyperlink" Target="https://eur-lex.europa.eu/legal-content/IT/TXT/HTML/?uri=CELEX:32020D1053&amp;from=IT" TargetMode="External"/><Relationship Id="rId11" Type="http://schemas.openxmlformats.org/officeDocument/2006/relationships/hyperlink" Target="https://eur-lex.europa.eu/legal-content/IT/TXT/HTML/?uri=CELEX:32020R1043&amp;from=IT" TargetMode="External"/><Relationship Id="rId12" Type="http://schemas.openxmlformats.org/officeDocument/2006/relationships/hyperlink" Target="https://eur-lex.europa.eu/legal-content/IT/TXT/HTML/?uri=CELEX:32020R1068&amp;from=IT" TargetMode="External"/><Relationship Id="rId13" Type="http://schemas.openxmlformats.org/officeDocument/2006/relationships/hyperlink" Target="https://eur-lex.europa.eu/legal-content/IT/TXT/HTML/?uri=CELEX:32020D1089&amp;from=IT" TargetMode="External"/><Relationship Id="rId14" Type="http://schemas.openxmlformats.org/officeDocument/2006/relationships/hyperlink" Target="https://eur-lex.europa.eu/legal-content/IT/TXT/HTML/?uri=CELEX:32020R1090&amp;from=IT" TargetMode="External"/><Relationship Id="rId15" Type="http://schemas.openxmlformats.org/officeDocument/2006/relationships/hyperlink" Target="https://eur-lex.europa.eu/legal-content/IT/TXT/HTML/?uri=CELEX:32020R1091&amp;from=IT" TargetMode="External"/><Relationship Id="rId16" Type="http://schemas.openxmlformats.org/officeDocument/2006/relationships/hyperlink" Target="https://eur-lex.europa.eu/legal-content/IT/TXT/HTML/?uri=CELEX:32020R1092&amp;from=IT" TargetMode="External"/><Relationship Id="rId17" Type="http://schemas.openxmlformats.org/officeDocument/2006/relationships/hyperlink" Target="https://eur-lex.europa.eu/legal-content/IT/TXT/HTML/?uri=CELEX:32020R1094&amp;from=IT" TargetMode="External"/><Relationship Id="rId18" Type="http://schemas.openxmlformats.org/officeDocument/2006/relationships/hyperlink" Target="https://eur-lex.europa.eu/legal-content/IT/TXT/HTML/?uri=CELEX:32020R1095&amp;from=IT" TargetMode="External"/><Relationship Id="rId19" Type="http://schemas.openxmlformats.org/officeDocument/2006/relationships/hyperlink" Target="https://eur-lex.europa.eu/legal-content/IT/TXT/HTML/?uri=CELEX:32020R1096&amp;from=IT" TargetMode="External"/><Relationship Id="rId20" Type="http://schemas.openxmlformats.org/officeDocument/2006/relationships/hyperlink" Target="https://eur-lex.europa.eu/legal-content/IT/TXT/?uri=uriserv:OJ.L_.2020.241.01.0023.01.ITA&amp;toc=OJ:L:2020:241:FULL" TargetMode="External"/><Relationship Id="rId21" Type="http://schemas.openxmlformats.org/officeDocument/2006/relationships/hyperlink" Target="https://eur-lex.europa.eu/legal-content/IT/TXT/HTML/?uri=CELEX:32020R1098&amp;from=IT" TargetMode="External"/><Relationship Id="rId22" Type="http://schemas.openxmlformats.org/officeDocument/2006/relationships/hyperlink" Target="https://eur-lex.europa.eu/legal-content/IT/TXT/HTML/?uri=CELEX:32020D1107&amp;from=IT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www.gazzettaufficiale.it/atto/serie_generale/caricaDettaglioAtto/originario?atto.dataPubblicazioneGazzetta=2020-07-15&amp;atto.codiceRedazionale=20G00092&amp;elenco30giorni=true" TargetMode="External"/><Relationship Id="rId25" Type="http://schemas.openxmlformats.org/officeDocument/2006/relationships/hyperlink" Target="http://www.gazzettaufficiale.it/eli/gu/2020/07/15/177/sg/pdf" TargetMode="External"/><Relationship Id="rId26" Type="http://schemas.openxmlformats.org/officeDocument/2006/relationships/hyperlink" Target="https://www.gazzettaufficiale.it/atto/serie_generale/caricaDettaglioAtto/originario?atto.dataPubblicazioneGazzetta=2020-07-15&amp;atto.codiceRedazionale=20A03813&amp;elenco30giorni=true" TargetMode="External"/><Relationship Id="rId27" Type="http://schemas.openxmlformats.org/officeDocument/2006/relationships/hyperlink" Target="http://www.gazzettaufficiale.it/eli/gu/2020/07/15/177/sg/pdf" TargetMode="External"/><Relationship Id="rId28" Type="http://schemas.openxmlformats.org/officeDocument/2006/relationships/hyperlink" Target="https://www.gazzettaufficiale.it/atto/serie_generale/caricaDettaglioAtto/originario?atto.dataPubblicazioneGazzetta=2020-07-15&amp;atto.codiceRedazionale=20A03870&amp;elenco30giorni=true" TargetMode="External"/><Relationship Id="rId29" Type="http://schemas.openxmlformats.org/officeDocument/2006/relationships/hyperlink" Target="http://www.gazzettaufficiale.it/eli/gu/2020/07/15/177/sg/pdf" TargetMode="External"/><Relationship Id="rId30" Type="http://schemas.openxmlformats.org/officeDocument/2006/relationships/hyperlink" Target="https://www.gazzettaufficiale.it/atto/serie_generale/caricaDettaglioAtto/originario?atto.dataPubblicazioneGazzetta=2020-07-16&amp;atto.codiceRedazionale=20A03912&amp;elenco30giorni=true" TargetMode="External"/><Relationship Id="rId31" Type="http://schemas.openxmlformats.org/officeDocument/2006/relationships/hyperlink" Target="http://www.gazzettaufficiale.it/eli/gu/2020/07/16/178/sg/pdf" TargetMode="External"/><Relationship Id="rId32" Type="http://schemas.openxmlformats.org/officeDocument/2006/relationships/hyperlink" Target="https://www.gazzettaufficiale.it/atto/serie_generale/caricaDettaglioAtto/originario?atto.dataPubblicazioneGazzetta=2020-07-16&amp;atto.codiceRedazionale=20G00096&amp;elenco30giorni=true" TargetMode="External"/><Relationship Id="rId33" Type="http://schemas.openxmlformats.org/officeDocument/2006/relationships/hyperlink" Target="http://www.gazzettaufficiale.it/eli/gu/2020/07/16/178/so/24/sg/pdf" TargetMode="External"/><Relationship Id="rId34" Type="http://schemas.openxmlformats.org/officeDocument/2006/relationships/hyperlink" Target="https://www.gazzettaufficiale.it/atto/serie_generale/caricaDettaglioAtto/originario?atto.dataPubblicazioneGazzetta=2020-07-23&amp;atto.codiceRedazionale=20A04049&amp;elenco30giorni=true" TargetMode="External"/><Relationship Id="rId35" Type="http://schemas.openxmlformats.org/officeDocument/2006/relationships/hyperlink" Target="http://www.gazzettaufficiale.it/eli/gu/2020/07/23/184/sg/pdf" TargetMode="External"/><Relationship Id="rId36" Type="http://schemas.openxmlformats.org/officeDocument/2006/relationships/hyperlink" Target="../in/MINISTERO%20DELLA%20SALUTECOMUNICATO%20%20Avvio%20della%20procedura%20per%20l&apos;aggiornamento%20biennale%20dell&apos;elenco%20delle%20societa&apos;%20scientifiche%20e%20delle%20associazioni%20tecnico%20scientifiche%20delle%20professioni%20sanitarie.%20(20A04071)%20(GU%20Serie%20Generale%20n.188%20del%2028-07-2020)" TargetMode="External"/><Relationship Id="rId37" Type="http://schemas.openxmlformats.org/officeDocument/2006/relationships/hyperlink" Target="http://www.gazzettaufficiale.it/eli/gu/2020/07/28/188/sg/pdf" TargetMode="External"/><Relationship Id="rId38" Type="http://schemas.openxmlformats.org/officeDocument/2006/relationships/hyperlink" Target="https://www.gazzettaufficiale.it/atto/serie_generale/caricaDettaglioAtto/originario?atto.dataPubblicazioneGazzetta=2020-07-31&amp;atto.codiceRedazionale=20A04219&amp;elenco30giorni=true" TargetMode="External"/><Relationship Id="rId39" Type="http://schemas.openxmlformats.org/officeDocument/2006/relationships/hyperlink" Target="http://www.gazzettaufficiale.it/eli/gu/2020/07/31/191/sg/pdf" TargetMode="External"/><Relationship Id="rId40" Type="http://schemas.openxmlformats.org/officeDocument/2006/relationships/oleObject" Target="embeddings/oleObject1.bin"/><Relationship Id="rId41" Type="http://schemas.openxmlformats.org/officeDocument/2006/relationships/image" Target="media/image4.wmf"/><Relationship Id="rId42" Type="http://schemas.openxmlformats.org/officeDocument/2006/relationships/hyperlink" Target="http://www.regione.lazio.it/bur/?vw=ultimibur" TargetMode="External"/><Relationship Id="rId43" Type="http://schemas.openxmlformats.org/officeDocument/2006/relationships/image" Target="media/image5.png"/><Relationship Id="rId44" Type="http://schemas.openxmlformats.org/officeDocument/2006/relationships/hyperlink" Target="https://www.regione.toscana.it/documents/10180/25365881/SUPP+n.+133+al+BU+del+29.07.2020+pII.pdf/f925056f-c587-7f67-2681-22565038244c?t=1595973140556" TargetMode="External"/><Relationship Id="rId45" Type="http://schemas.openxmlformats.org/officeDocument/2006/relationships/hyperlink" Target="https://www.regione.toscana.it/documents/10180/25365881/SUPP+n.+133+al+BU+del+29.07.2020+pII.pdf/f925056f-c587-7f67-2681-22565038244c?t=1595973140556" TargetMode="External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yperlink" Target="http://www.bibliosan.it/coronavirus_page.html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6:00Z</dcterms:created>
  <dc:creator>Publications Office</dc:creator>
  <dc:description/>
  <cp:keywords/>
  <dc:language>en-US</dc:language>
  <cp:lastModifiedBy>gradito</cp:lastModifiedBy>
  <cp:lastPrinted>2020-03-02T15:35:00Z</cp:lastPrinted>
  <dcterms:modified xsi:type="dcterms:W3CDTF">2020-08-04T11:10:00Z</dcterms:modified>
  <cp:revision>25</cp:revision>
  <dc:subject/>
  <dc:title>Comunicazione della Commissione — Linee guida sull'uso prudente degli antimicrobici in medicina veterinaria</dc:title>
</cp:coreProperties>
</file>